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s-ES_tradnl"/>
              </w:rPr>
              <w:t xml:space="preserve">1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u w:val="single"/>
                <w:lang w:val="es-ES_tradnl"/>
              </w:rPr>
              <w:t>Futuro con ‘WILL’ / FUTURO SIMPLE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Se usa para expresar futuro cercano o lejano.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Expresa intención de hacer algo</w:t>
            </w:r>
          </w:p>
          <w:p>
            <w:pPr>
              <w:pStyle w:val="Normal"/>
              <w:autoSpaceDE w:val="false"/>
              <w:ind w:left="360" w:right="26" w:hanging="0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I'll do it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(intención en el momento de la decisión)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Usado para:</w:t>
            </w:r>
          </w:p>
          <w:p>
            <w:pPr>
              <w:pStyle w:val="Normal"/>
              <w:autoSpaceDE w:val="false"/>
              <w:ind w:left="540" w:right="26" w:hanging="18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a) Predecir eventos futuros: hablar de lo que creemos que pasará, aunque no tengamos evidencia.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I'll be OK, I'll sleep wherever.</w:t>
            </w:r>
          </w:p>
          <w:p>
            <w:pPr>
              <w:pStyle w:val="Normal"/>
              <w:autoSpaceDE w:val="false"/>
              <w:ind w:left="360" w:right="26" w:hanging="0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) Amenazar o aconsejar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If you do it, I'll scream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You'll be safer if you don't carry the knife</w:t>
            </w:r>
          </w:p>
          <w:p>
            <w:pPr>
              <w:pStyle w:val="Normal"/>
              <w:autoSpaceDE w:val="false"/>
              <w:ind w:left="36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c) Expresar decisiones tomadas en el momento de hablar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The phone's ringing. I'll answer it!</w:t>
            </w:r>
          </w:p>
          <w:p>
            <w:pPr>
              <w:pStyle w:val="Normal"/>
              <w:autoSpaceDE w:val="false"/>
              <w:ind w:left="540" w:right="26" w:hanging="18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d) Usado tras expresiones como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be afraid, be/feel sure, believe, doubt, expect, hope, think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para hablar de nuestras esperanzas sobre el futuro.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I'm sure I'll be OK</w:t>
            </w:r>
          </w:p>
          <w:p>
            <w:pPr>
              <w:pStyle w:val="Normal"/>
              <w:autoSpaceDE w:val="false"/>
              <w:ind w:left="360" w:right="26" w:hanging="0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) Usado en condicionales</w:t>
            </w:r>
          </w:p>
          <w:p>
            <w:pPr>
              <w:pStyle w:val="Normal"/>
              <w:autoSpaceDE w:val="false"/>
              <w:ind w:left="1440" w:right="26" w:hanging="0"/>
              <w:rPr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If you do it, I'll kill yo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US"/>
              </w:rPr>
              <w:t xml:space="preserve">1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  <w:t>Future with ‘BE GOING TO’ / FUTURO CERCANO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Se refiere al futuro cercano.</w:t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Expresa intención Y plan para hacer algo.</w:t>
            </w:r>
          </w:p>
          <w:p>
            <w:pPr>
              <w:pStyle w:val="Textoindependiente3"/>
              <w:jc w:val="both"/>
              <w:rPr>
                <w:szCs w:val="16"/>
              </w:rPr>
            </w:pPr>
            <w:r>
              <w:rPr>
                <w:b w:val="false"/>
                <w:bCs w:val="false"/>
                <w:szCs w:val="16"/>
              </w:rPr>
              <w:t>Usado para predecir hechos futuros cuando el hablante tiene la evidencia de que algo sucederá como resultado de algo en el presente.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Usado para: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a) Hablar de planes que ya tienes hechos </w:t>
            </w:r>
          </w:p>
          <w:p>
            <w:pPr>
              <w:pStyle w:val="Normal"/>
              <w:autoSpaceDE w:val="false"/>
              <w:ind w:left="1440" w:right="26" w:hanging="0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I'm going to do it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(ya has hecho planes para hacerlo)</w:t>
            </w:r>
          </w:p>
          <w:p>
            <w:pPr>
              <w:pStyle w:val="Normal"/>
              <w:autoSpaceDE w:val="false"/>
              <w:ind w:right="26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b) Hablar del cumplimiento de una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  <w:lang w:val="es-ES_tradnl"/>
              </w:rPr>
              <w:t>intención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 presente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When are you going to get married?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c) Hablar del cumplimiento de una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  <w:lang w:val="es-ES_tradnl"/>
              </w:rPr>
              <w:t>causa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 presente</w:t>
            </w:r>
          </w:p>
          <w:p>
            <w:pPr>
              <w:pStyle w:val="Normal"/>
              <w:autoSpaceDE w:val="false"/>
              <w:ind w:left="1440" w:right="26" w:hanging="0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 xml:space="preserve">She's going to have a baby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t's going to rain.</w:t>
            </w:r>
          </w:p>
          <w:p>
            <w:pPr>
              <w:pStyle w:val="Normal"/>
              <w:autoSpaceDE w:val="false"/>
              <w:ind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26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No se suele usar con oraciones condicionales (se reemplaza por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will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ERENCIAS ENTRE AMBOS FUTUROS</w:t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Ambos son usados para predicciones sobre el futuro y son bastante parecidos, aunque no siempre son intercambiales. Por ejemplo comparemos las siguientes frases: </w:t>
            </w:r>
          </w:p>
          <w:p>
            <w:pPr>
              <w:pStyle w:val="Normal"/>
              <w:autoSpaceDE w:val="false"/>
              <w:ind w:left="540" w:right="26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- Predicción sin evidencia necesaria: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>They say women will be more equal by the year 2000</w:t>
            </w:r>
          </w:p>
          <w:p>
            <w:pPr>
              <w:pStyle w:val="Normal"/>
              <w:autoSpaceDE w:val="false"/>
              <w:ind w:left="144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Things will change</w:t>
            </w:r>
          </w:p>
          <w:p>
            <w:pPr>
              <w:pStyle w:val="Normal"/>
              <w:autoSpaceDE w:val="false"/>
              <w:ind w:left="1080" w:right="26" w:hanging="0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ind w:left="540" w:right="26" w:hanging="0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- Predicción con evidencia en el presente:</w:t>
            </w:r>
          </w:p>
          <w:p>
            <w:pPr>
              <w:pStyle w:val="Normal"/>
              <w:autoSpaceDE w:val="false"/>
              <w:ind w:left="1440" w:right="26" w:hanging="0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 xml:space="preserve">The women in this factory are going to be sacked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(el jefe me lo ha dicho)</w:t>
            </w:r>
          </w:p>
          <w:p>
            <w:pPr>
              <w:pStyle w:val="Normal"/>
              <w:autoSpaceDE w:val="false"/>
              <w:ind w:left="1440" w:right="26" w:hanging="0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Things are going to change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(he hecho movimientos para que las cosas cambien)</w:t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  <w:p>
            <w:pPr>
              <w:pStyle w:val="Normal"/>
              <w:autoSpaceDE w:val="false"/>
              <w:ind w:right="26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Ambas se usan para intenciones , pero el futuro con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will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se refiere a decisiones distantes, y el futuro con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 xml:space="preserve">going to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implica una intención y un plan. Aquí también lo podemos ver claramente:</w:t>
            </w:r>
          </w:p>
          <w:p>
            <w:pPr>
              <w:pStyle w:val="Normal"/>
              <w:autoSpaceDE w:val="false"/>
              <w:ind w:left="1440" w:right="26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[The phone's ringing] Jane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I'll answer it!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(se le acaba de ocurrir a Jane)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Joe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 xml:space="preserve">Sorry? </w:t>
            </w: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Jane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US"/>
              </w:rPr>
              <w:t xml:space="preserve">I said I was/am going to answer the phone!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(Jane ya lo había planeado)</w:t>
            </w:r>
            <w:r>
              <w:rPr>
                <w:sz w:val="16"/>
                <w:szCs w:val="16"/>
                <w:lang w:val="es-ES_tradnl"/>
              </w:rPr>
              <w:t xml:space="preserve"> 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  <w:t>THE FUTURE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40"/>
        <w:gridCol w:w="2160"/>
        <w:gridCol w:w="2340"/>
        <w:gridCol w:w="1440"/>
      </w:tblGrid>
      <w:tr>
        <w:trPr>
          <w:trHeight w:val="520" w:hRule="atLeast"/>
          <w:cantSplit w:val="true"/>
        </w:trPr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imple Pres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Pre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Continuo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Fu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of intention (GOING 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Future with WILL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Expresion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de tiempo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Tomorrow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mañan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  <w:t>Next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+day/week/month/year…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el próximo día / semana / mes / año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oon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ron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In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+1,2,3 seconds /minutes/days/ weeks…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en 1,2,3 segundos / minutos / días…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Necesida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e expresión de tiemp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IEMPRE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(para distinguirlo del presente simple para hábito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IEMPRE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 (para distinguirlo del presente continuo del momento de hab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el tiempo verbal ya nos indica que es futur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(el tiempo verbal ya nos indica que es futuro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16"/>
                <w:szCs w:val="16"/>
                <w:lang w:val="en-GB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infinitiv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. 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ru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He / she / it + -s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e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runs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 xml:space="preserve">Verbs with s, ss, sh, ch, x + -es </w:t>
            </w: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6"/>
                <w:szCs w:val="16"/>
                <w:lang w:val="en-US"/>
              </w:rPr>
              <w:t>he fix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to be pres+v-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am running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to be pres+going to+inf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m going to r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will/’ll+inf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ll study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don’t+infinitiv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.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 I don’t ru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He/she/it+doesn’t+infinitiv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e doesn’t r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to be pres neg+v-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m not running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to be neg pres+going to+inf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m not going to r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won’t+inf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won’t study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Do+S+infinitive?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Do you run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Does+he/she/it+infinitive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Does he ru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To be pres+S+v-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re you running?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To be pres+S+going to+inf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sz w:val="16"/>
                <w:szCs w:val="16"/>
                <w:lang w:val="en-GB"/>
              </w:rPr>
              <w:t>Are you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 going to ru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Will+S+inf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Will you study?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ferenci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Planes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según un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horario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reviamente estableci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Planes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para un futuro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cercan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edicciones con prueb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Planes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para un futuro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cercano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o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lej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lgo NO planeado</w:t>
            </w:r>
            <w:r>
              <w:rPr>
                <w:rFonts w:cs="Comic Sans MS" w:ascii="Comic Sans MS" w:hAnsi="Comic Sans MS"/>
                <w:sz w:val="16"/>
                <w:szCs w:val="16"/>
              </w:rPr>
              <w:t>. Se le ocurre al hablant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edicciones sin prueba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Traduc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or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y a cor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y a cor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rreré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EJEMPLOS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PRESENTE SIMPLE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train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leaves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t 8 o’clock this evening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on duty next weekend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cours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finishes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next June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PRESENTE CONTINUO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racy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starting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new job on Saturday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new law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entering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next month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 visiting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Barcelona next month. We have already booked the hotel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My friend told me that sh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coming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to my house next week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TO BE GOING TO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lane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 going to go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to Mexico next summer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When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re you going to buy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new tennis racket?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 going to travel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round the world when I have enough money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government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creat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new traffic law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redicciones con prueba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Cs/>
          <w:i/>
          <w:i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Look at those clouds! It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rain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Sh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hav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baby soon. She has a big tummy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re are two minutes left, England loses 5-0. They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re going to los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the match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WILL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redicciones sin prueba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>I’m afraid England will lose the match, even though it hasn’t started yet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>I am sure that the English teacher will come in a bad mood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Decisiones en el momento de hablar</w:t>
      </w:r>
      <w:r>
        <w:rPr>
          <w:rFonts w:cs="Comic Sans MS" w:ascii="Comic Sans MS" w:hAnsi="Comic Sans MS"/>
          <w:bCs/>
          <w:sz w:val="16"/>
          <w:szCs w:val="16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</w:rPr>
        <w:tab/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>What would you like to drink? I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’ll hav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beer, please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Información general sobre el futuro (no es plan ni predicción)</w:t>
      </w:r>
      <w:r>
        <w:rPr>
          <w:rFonts w:cs="Comic Sans MS" w:ascii="Comic Sans MS" w:hAnsi="Comic Sans MS"/>
          <w:bCs/>
          <w:sz w:val="16"/>
          <w:szCs w:val="16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</w:rPr>
        <w:tab/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My birthday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will b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in March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new cours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will start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in September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i/>
          <w:i/>
          <w:sz w:val="18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i/>
          <w:sz w:val="18"/>
          <w:szCs w:val="1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26" w:hanging="0"/>
      <w:jc w:val="center"/>
      <w:outlineLvl w:val="3"/>
    </w:pPr>
    <w:rPr>
      <w:rFonts w:ascii="Comic Sans MS" w:hAnsi="Comic Sans MS" w:cs="Comic Sans MS"/>
      <w:b/>
      <w:bCs/>
      <w:sz w:val="14"/>
      <w:u w:val="single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Comic Sans MS" w:hAnsi="Comic Sans MS" w:eastAsia="Times New Roman" w:cs="Times New Roman"/>
      <w:b/>
      <w:bCs/>
      <w:sz w:val="14"/>
      <w:szCs w:val="24"/>
      <w:u w:val="single"/>
      <w:lang w:val="es-ES_tradnl"/>
    </w:rPr>
  </w:style>
  <w:style w:type="character" w:styleId="Textoindependiente3Car">
    <w:name w:val="Texto independiente 3 Car"/>
    <w:basedOn w:val="Fuentedeprrafopredeter"/>
    <w:qFormat/>
    <w:rPr>
      <w:rFonts w:ascii="Comic Sans MS" w:hAnsi="Comic Sans MS" w:eastAsia="Times New Roman" w:cs="Times New Roman"/>
      <w:b/>
      <w:bCs/>
      <w:sz w:val="16"/>
      <w:szCs w:val="24"/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autoSpaceDE w:val="false"/>
      <w:ind w:right="26" w:hanging="0"/>
    </w:pPr>
    <w:rPr>
      <w:rFonts w:ascii="Comic Sans MS" w:hAnsi="Comic Sans MS" w:cs="Comic Sans MS"/>
      <w:b/>
      <w:bCs/>
      <w:sz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15:00Z</dcterms:created>
  <dc:creator> </dc:creator>
  <dc:description/>
  <cp:keywords/>
  <dc:language>en-US</dc:language>
  <cp:lastModifiedBy> </cp:lastModifiedBy>
  <dcterms:modified xsi:type="dcterms:W3CDTF">2011-12-31T16:25:00Z</dcterms:modified>
  <cp:revision>2</cp:revision>
  <dc:subject/>
  <dc:title/>
</cp:coreProperties>
</file>